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ENAV15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13 – 17 October 2014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489"/>
        <w:gridCol w:w="2407"/>
        <w:gridCol w:w="2590"/>
        <w:gridCol w:w="3144"/>
        <w:gridCol w:w="254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>
          <w:trHeight w:val="11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1 – Room 1/2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2 – Room 5(AMS)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3 – Room 4</w:t>
            </w:r>
          </w:p>
          <w:p>
            <w:pPr>
              <w:pStyle w:val="Normal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4 – Room 6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  <w:t>WG5 – Room 3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green"/>
              </w:rPr>
              <w:t>(Provisional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eting of Chairs &amp;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ce Chair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 - 1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5-14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1415-15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1400 star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output paper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lang w:eastAsia="zh-CN"/>
              </w:rPr>
            </w:pPr>
            <w:r>
              <w:rPr>
                <w:rFonts w:cs="Arial"/>
                <w:b/>
                <w:sz w:val="20"/>
                <w:lang w:eastAsia="zh-CN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– 1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-17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output paper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0 R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0-1930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oiree Reception - IAL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  <w:t>1930 RER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0 RE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EXPECTED OUTCOMES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OVERALL</w:t>
      </w:r>
    </w:p>
    <w:p>
      <w:pPr>
        <w:pStyle w:val="Normal"/>
        <w:spacing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1 - Operations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2 - PNT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3 &amp; WG4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5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  <w:t>WG6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WG7</w:t>
      </w:r>
    </w:p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type w:val="continuous"/>
          <w:pgSz w:orient="landscape" w:w="16838" w:h="11906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  <w:tab w:val="right" w:pos="13892" w:leader="none"/>
      </w:tabs>
      <w:jc w:val="right"/>
      <w:rPr/>
    </w:pPr>
    <w:r>
      <w:rPr>
        <w:rFonts w:cs="Arial"/>
        <w:b/>
        <w:bCs/>
      </w:rPr>
      <w:tab/>
      <w:tab/>
    </w:r>
    <w:r>
      <w:rPr>
        <w:rFonts w:cs="Arial"/>
        <w:bCs/>
      </w:rPr>
      <w:t>ENAV15-1.4 Rev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24:00Z</dcterms:created>
  <dc:creator>nickw</dc:creator>
  <dc:description/>
  <cp:keywords/>
  <dc:language>en-US</dc:language>
  <cp:lastModifiedBy>Seamus Doyle</cp:lastModifiedBy>
  <cp:lastPrinted>2012-09-22T14:52:00Z</cp:lastPrinted>
  <dcterms:modified xsi:type="dcterms:W3CDTF">2014-10-13T07:24:00Z</dcterms:modified>
  <cp:revision>3</cp:revision>
  <dc:subject/>
  <dc:title>AIS Committee</dc:title>
</cp:coreProperties>
</file>